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/>
        <w:t xml:space="preserve">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овочешуйковский сельски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т 18.12.2015 г. № 3/ 54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Новые Чешуй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чешуйковского сельского поселе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и управлением  государственных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ок </w:t>
      </w:r>
      <w:r>
        <w:rPr>
          <w:sz w:val="28"/>
          <w:szCs w:val="28"/>
        </w:rPr>
        <w:t xml:space="preserve">Брянской  области п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Новочешуйков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вочешуйковского сельского поселения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Новочешуйковский сельски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 Утвердить прилагаемое соглашение  между  Брянской областью и муниципальным образованием Новочешуйковского сельского поселения</w:t>
      </w:r>
      <w:r>
        <w:rPr>
          <w:bCs/>
          <w:sz w:val="28"/>
          <w:szCs w:val="28"/>
        </w:rPr>
        <w:t xml:space="preserve">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Новочешуйковского сельского поселения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Новочешуйковского сельского поселения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Новочешуйковского сельского Совета народных депутатов по бюджету, налогам и экономической политике (председатель комиссии Лашко Галина Григорьевн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Новочешуйковского сельск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                                       Веремьев С.И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User</cp:lastModifiedBy>
  <cp:lastPrinted>2015-12-21T14:52:00Z</cp:lastPrinted>
  <dcterms:modified xsi:type="dcterms:W3CDTF">2015-12-21T10:57:00Z</dcterms:modified>
  <cp:revision>11</cp:revision>
  <dc:subject/>
  <dc:title> </dc:title>
</cp:coreProperties>
</file>